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1522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к проекту решения Собрания депутатов Уляшкинского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 xml:space="preserve">«О бюджете Уляшкинского сельского поселения Каменского района 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на 2017 год и на плановый период 2018 и 2019 годов»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Перечень главных администраторов  доходов бюджета Уляшки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Уляшкинского 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6"/>
        <w:gridCol w:w="4975"/>
      </w:tblGrid>
      <w:tr>
        <w:trPr>
          <w:tblHeader w:val="true"/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</w:t>
            </w:r>
            <w:r>
              <w:rPr>
                <w:sz w:val="28"/>
              </w:rPr>
              <w:t>со статьей 227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>
                <w:sz w:val="28"/>
              </w:rPr>
              <w:t>со статьей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4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1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12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2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22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105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2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 налогообложения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238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8" w:before="60" w:after="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dc:language>en-US</dc:language>
  <cp:lastModifiedBy>1</cp:lastModifiedBy>
  <cp:lastPrinted>2008-04-10T14:43:00Z</cp:lastPrinted>
  <dcterms:modified xsi:type="dcterms:W3CDTF">2017-02-28T06:21:00Z</dcterms:modified>
  <cp:revision>67</cp:revision>
  <dc:subject/>
  <dc:title>Приложение 9</dc:title>
</cp:coreProperties>
</file>